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Tema mësimore: </w:t>
            </w:r>
            <w:r>
              <w:rPr>
                <w:rFonts w:cs="Times New Roman" w:ascii="Times New Roman" w:hAnsi="Times New Roman"/>
                <w:lang w:val="sq-AL"/>
              </w:rPr>
              <w:t>Rrethi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xënësi/j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logarit perimetrin e rrethi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jehson syprinën e rrethi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gjidh situata problemore me harkun dhe sektorin qarkor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Fjalët kyçe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Rret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Sektor qark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Har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Burimet:</w:t>
            </w:r>
            <w:r>
              <w:rPr>
                <w:rFonts w:cs="Times New Roman" w:ascii="Times New Roman" w:hAnsi="Times New Roman"/>
                <w:lang w:val="sq-AL"/>
              </w:rPr>
              <w:t xml:space="preserve"> Libri i nxënësit, fletorja e punës 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Lidhja me gjuhën dhe komunikimin, artet, sportet, teknologjinë, shoqërinë dhe mjedisin.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620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ashikimi i të nxënit: Shkrim i shpejt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ësuesi/ja paraqet temën mësimore dhe rezultatet e të nenit për këtë temë. Më pas, fton nxënësit të shkruajnë përshkrimin e një rrethi. Nxënësit udhëzohen të shkruajnë sa më shpejtë fjalë, terma, njohuri që lidhen me rrethin, pa i kushtuar vëmendje mënyrës së shkrimi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ë pas lexohen disa nga shkrimet e nxënësve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 të reja: INSERT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q-AL"/>
              </w:rPr>
              <w:t>Nxënësit do të lexojnë pjesën e re të mësimit duke përdorur disa shenja gjatë leximit. Mësuesi/ja udhëzon: Shenjat që do të përdorni janë:</w:t>
            </w:r>
          </w:p>
          <w:p>
            <w:pPr>
              <w:pStyle w:val="Normal"/>
              <w:spacing w:lineRule="auto" w:line="24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“</w:t>
            </w:r>
            <w:r>
              <w:rPr>
                <w:rFonts w:eastAsia="Symbol" w:cs="Symbol" w:ascii="Symbol" w:hAnsi="Symbol"/>
                <w:lang w:val="sq-AL"/>
              </w:rPr>
              <w:t></w:t>
            </w:r>
            <w:r>
              <w:rPr>
                <w:rFonts w:cs="Times New Roman" w:ascii="Times New Roman" w:hAnsi="Times New Roman"/>
                <w:lang w:val="sq-AL"/>
              </w:rPr>
              <w:t>”</w:t>
            </w: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 xml:space="preserve">(tik) nëse hasni në informacion të njohur; </w:t>
            </w:r>
          </w:p>
          <w:p>
            <w:pPr>
              <w:pStyle w:val="Normal"/>
              <w:spacing w:lineRule="auto" w:line="240"/>
              <w:ind w:first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“</w:t>
            </w:r>
            <w:r>
              <w:rPr>
                <w:rFonts w:cs="Times New Roman" w:ascii="Times New Roman" w:hAnsi="Times New Roman"/>
                <w:lang w:val="sq-AL"/>
              </w:rPr>
              <w:object w:dxaOrig="200" w:dyaOrig="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8pt" filled="f" o:ole="">
                  <v:imagedata r:id="rId3" o:title=""/>
                </v:shape>
                <o:OLEObject Type="Embed" ProgID="" ShapeID="ole_rId2" DrawAspect="Content" ObjectID="_761633293" r:id="rId2"/>
              </w:object>
            </w:r>
            <w:r>
              <w:rPr>
                <w:rFonts w:cs="Times New Roman" w:ascii="Times New Roman" w:hAnsi="Times New Roman"/>
                <w:lang w:val="sq-AL"/>
              </w:rPr>
              <w:t>”</w:t>
            </w: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nëse hasni një informacion ndryshe nga ai që dini;</w:t>
            </w:r>
          </w:p>
          <w:p>
            <w:pPr>
              <w:pStyle w:val="Normal"/>
              <w:spacing w:lineRule="auto" w:line="240"/>
              <w:ind w:first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“</w:t>
            </w:r>
            <w:r>
              <w:rPr>
                <w:rFonts w:cs="Times New Roman" w:ascii="Times New Roman" w:hAnsi="Times New Roman"/>
                <w:lang w:val="sq-AL"/>
              </w:rPr>
              <w:t>+” nëse hasni në informacion të ri;</w:t>
            </w:r>
          </w:p>
          <w:p>
            <w:pPr>
              <w:pStyle w:val="Normal"/>
              <w:spacing w:lineRule="auto" w:line="240"/>
              <w:ind w:first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“</w:t>
            </w:r>
            <w:r>
              <w:rPr>
                <w:rFonts w:cs="Times New Roman" w:ascii="Times New Roman" w:hAnsi="Times New Roman"/>
                <w:lang w:val="sq-AL"/>
              </w:rPr>
              <w:t>?” nëse hasni në informacion të paqartë për j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veprojnë në mënyrë individuale dhe më pas diskutojnë me shokun ose shoqen në krah për shënimet që kanë bërë.</w:t>
            </w:r>
          </w:p>
          <w:p>
            <w:pPr>
              <w:pStyle w:val="Normal"/>
              <w:spacing w:lineRule="auto" w:line="2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2015</wp:posOffset>
                      </wp:positionH>
                      <wp:positionV relativeFrom="paragraph">
                        <wp:posOffset>23495</wp:posOffset>
                      </wp:positionV>
                      <wp:extent cx="2359660" cy="1061720"/>
                      <wp:effectExtent l="5080" t="5080" r="444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9800" cy="1061640"/>
                                <a:chOff x="0" y="0"/>
                                <a:chExt cx="2359800" cy="106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5908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 xml:space="preserve">             +           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265320"/>
                                  <a:ext cx="235908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31000"/>
                                  <a:ext cx="235908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96320"/>
                                  <a:ext cx="235908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2080" y="0"/>
                                  <a:ext cx="6120" cy="1062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9680" y="0"/>
                                  <a:ext cx="6120" cy="1062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91360" y="0"/>
                                  <a:ext cx="5760" cy="1062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9.45pt;margin-top:1.85pt;width:185.8pt;height:83.6pt" coordorigin="5389,37" coordsize="3716,16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389;top:37;width:3714;height:4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 xml:space="preserve">             +           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5390;top:455;width:3714;height:4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390;top:873;width:3714;height:4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390;top:1291;width:3714;height:4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369;top:37;width:9;height:167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10;top:37;width:9;height:167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10;top:37;width:8;height:167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0010" distR="70485" simplePos="0" locked="0" layoutInCell="1" allowOverlap="1" relativeHeight="4">
                      <wp:simplePos x="0" y="0"/>
                      <wp:positionH relativeFrom="column">
                        <wp:posOffset>3637915</wp:posOffset>
                      </wp:positionH>
                      <wp:positionV relativeFrom="paragraph">
                        <wp:posOffset>130175</wp:posOffset>
                      </wp:positionV>
                      <wp:extent cx="200660" cy="158750"/>
                      <wp:effectExtent l="0" t="12700" r="0" b="330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45200">
                                <a:off x="0" y="0"/>
                                <a:ext cx="200520" cy="15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328">
                                    <a:moveTo>
                                      <a:pt x="193" y="0"/>
                                    </a:moveTo>
                                    <a:cubicBezTo>
                                      <a:pt x="284" y="148"/>
                                      <a:pt x="375" y="296"/>
                                      <a:pt x="343" y="312"/>
                                    </a:cubicBezTo>
                                    <a:cubicBezTo>
                                      <a:pt x="311" y="328"/>
                                      <a:pt x="54" y="133"/>
                                      <a:pt x="0" y="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328" path="m193,0c284,148,375,296,343,312c311,328,54,133,0,97e" stroked="t" o:allowincell="t" style="position:absolute;margin-left:286.45pt;margin-top:10.25pt;width:15.75pt;height:12.45pt;mso-wrap-style:none;v-text-anchor:middle;rotation:37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q-AL"/>
              </w:rPr>
              <w:t xml:space="preserve">Mësuesi/ja vizaton tabelën INSERT dhe pye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Cilat janë njohuritë që ju i dinit dhe më parë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Cili është informacioni i ri? A keni pyetje rreth tij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Cili nga informacionet është i paqartë për ju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formacionet shënohen në tabelë dhe zhvillohet një diskutim rreth tyre duke parë dhe ngjashmëritë ose mospërputhjet e gjetjeve të nxënësve me njëra-tjetrën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gjidhet në tabelë shembulli 1 te libri i nxënësi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 Rishikim në dyshe</w:t>
            </w:r>
          </w:p>
          <w:p>
            <w:pPr>
              <w:pStyle w:val="Normal"/>
              <w:spacing w:lineRule="auto" w:line="240" w:before="0" w:after="200"/>
              <w:rPr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batohet informacioni i marrë në zgjidhjen e situatave problemore të ushtrimeve 1, 2, 3 dhe 4 te libri i nxënësit. Për këtë, nxënësit shkëmbejnë mendimet në dyshe. Më pas, tre nxënës i zgjidhin problemat në tabelë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.</w:t>
            </w:r>
          </w:p>
        </w:tc>
      </w:tr>
      <w:tr>
        <w:trPr>
          <w:trHeight w:val="602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Vlerësimi: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jatë kësaj ore mësimi, nxënësit do të vlerësohen për njehsimin e perimetrit dhe syprinës së rrethit, si dhe për zgjidhjen e situatave problemore me harkun dhe sektorin qarkor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Detyrat e dhëna për punë të pavarur. </w:t>
            </w:r>
            <w:r>
              <w:rPr>
                <w:rFonts w:cs="Times New Roman" w:ascii="Times New Roman" w:hAnsi="Times New Roman"/>
                <w:lang w:val="sq-AL"/>
              </w:rPr>
              <w:t>Për t’u punuar në shtëpi jepet pjesa përkatëse në fletoren e punës dhe ushtrimet 5-9 te libri i nxënësit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Arlon Liko</cp:lastModifiedBy>
  <cp:lastPrinted>2015-08-31T11:20:00Z</cp:lastPrinted>
  <dcterms:modified xsi:type="dcterms:W3CDTF">2018-05-15T13:57:00Z</dcterms:modified>
  <cp:revision>40</cp:revision>
  <dc:subject/>
  <dc:title/>
</cp:coreProperties>
</file>